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4 июня 2019 г. № 192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Провести аукцион в электронной форме, закрытый по составу участников и открытый по форме подачи предложений на право заключения договоров аренды муниципального имущества, принадлежащего муниципальному образованию "Город Архангельск": нежилых помещений общей площадью 35,0 кв.м, расположенных по адресу: г.Архангельск, Ломоносовский территориальный округ, пр. Дзержинского, д. 11, пом. 3, являющихся частью помещения № 3 с кадастровым номером 29:22:050101:2707.</w:t>
      </w:r>
    </w:p>
    <w:p>
      <w:pPr>
        <w:pStyle w:val="TextBodyIndent"/>
        <w:ind w:left="567" w:hanging="0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Утвердить прилагаемы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.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 xml:space="preserve">Департаменту муниципального имущества </w:t>
      </w:r>
      <w:r>
        <w:rPr>
          <w:sz w:val="26"/>
          <w:szCs w:val="26"/>
          <w:lang w:val="ru-RU"/>
        </w:rPr>
        <w:t xml:space="preserve">Администрации муниципального образования "Город Архангельск" </w:t>
      </w:r>
      <w:r>
        <w:rPr>
          <w:sz w:val="26"/>
          <w:szCs w:val="26"/>
        </w:rPr>
        <w:t>разместить извещение о  проведении аукциона и 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е:</w:t>
      </w:r>
    </w:p>
    <w:p>
      <w:pPr>
        <w:pStyle w:val="TextBodyIndent"/>
        <w:rPr/>
      </w:pPr>
      <w:r>
        <w:rPr>
          <w:sz w:val="26"/>
          <w:szCs w:val="26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 официальном информационном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нтернет-портале муниципального образования "Город Архангельск"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         И.В. Годзиш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2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19-06-14T13:57:00Z</dcterms:modified>
  <cp:revision>3</cp:revision>
  <dc:subject/>
  <dc:title>ГЛАВА МУНИЦИПАЛЬНОГО ОБРАЗОВАНИЯ</dc:title>
</cp:coreProperties>
</file>